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10(477) 15.03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bCs/>
        </w:rPr>
        <w:t xml:space="preserve">АДМИНИСТРАЦИЯ ГОРОДА НИКОЛЬСК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ИКОЛЬСКОГО РАЙОНА ПЕНЗЕНСКОЙ ОБЛАСТИ</w:t>
      </w:r>
    </w:p>
    <w:p>
      <w:pPr>
        <w:pStyle w:val="Heading2"/>
        <w:tabs>
          <w:tab w:val="clear" w:pos="708"/>
          <w:tab w:val="left" w:pos="0" w:leader="none"/>
        </w:tabs>
        <w:rPr>
          <w:i/>
          <w:i/>
          <w:sz w:val="20"/>
        </w:rPr>
      </w:pPr>
      <w:r>
        <w:rPr>
          <w:sz w:val="20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3.2020 №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Николь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 предоставлении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рассмотрев заявление Киселёвой Татьяны Ивановны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, рассмотрев заключение Комиссии по подготовке проекта правил землепользования и застройки города Никольска Никольского района Пензенской области о результатах публичных слушаний от 05.03.2020 г., руководствуясь Уставом города Никольска Никольского района Пензенской области, администрация города Никольска  Никольского района Пензен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5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 Предоставить Киселёвой Татьяне Ивановне разрешение на отклонение от предельных параметров разрешенного строительства объекта недвижимости – пристроя к жилому дому, на земельном участке площадью 665 кв.м., расположенного по адресу: Пензенская область, г. Никольск, ул. Хрустальная, д.5, в части касающейся изменения минимального отступа от границы земельного участка с восточной стороны, с одного метра до нулевого отступа.</w:t>
      </w:r>
    </w:p>
    <w:p>
      <w:pPr>
        <w:pStyle w:val="Style50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2. Настоящее постановление опубликовать в информационном бюллетене «Городские ведомости» и разместить на официальном сайте администрации г.Никольска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hyperlink r:id="rId3">
        <w:r>
          <w:rPr>
            <w:rStyle w:val="InternetLink"/>
            <w:sz w:val="20"/>
            <w:szCs w:val="20"/>
            <w:lang w:val="en-US"/>
          </w:rPr>
          <w:t>ni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nikol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nzreg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ind w:left="-15" w:firstLine="723"/>
        <w:jc w:val="both"/>
        <w:rPr/>
      </w:pPr>
      <w:r>
        <w:rPr/>
        <w:t>3. Контроль за исполнением настоящего постановления возложить на</w:t>
      </w:r>
      <w:r>
        <w:rPr>
          <w:color w:val="FF0000"/>
        </w:rPr>
        <w:t xml:space="preserve"> </w:t>
      </w:r>
      <w:r>
        <w:rPr/>
        <w:t xml:space="preserve">заместителя главы администрации города Никольска Никольского района Пензенской области.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администрации  г. Никольска                                                          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    В.А. Попков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b/>
          <w:b/>
        </w:rPr>
      </w:pPr>
      <w:r>
        <w:rPr>
          <w:lang w:val="en-US" w:eastAsia="en-US"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bCs/>
        </w:rPr>
        <w:t xml:space="preserve">АДМИНИСТРАЦИЯ ГОРОДА НИКОЛЬСК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ИКОЛЬСКОГО РАЙОНА ПЕНЗЕНСКОЙ ОБЛАСТИ</w:t>
      </w:r>
    </w:p>
    <w:p>
      <w:pPr>
        <w:pStyle w:val="Heading2"/>
        <w:tabs>
          <w:tab w:val="clear" w:pos="708"/>
          <w:tab w:val="left" w:pos="0" w:leader="none"/>
        </w:tabs>
        <w:rPr>
          <w:i/>
          <w:i/>
          <w:sz w:val="20"/>
        </w:rPr>
      </w:pPr>
      <w:r>
        <w:rPr>
          <w:sz w:val="20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3.2020 №9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Николь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 предоставлении разрешения на отклонение от предельных параметров разрешен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от 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рассмотрев заявление Семаевой Натальи Анатольевны по вопросу о предоставлении разрешения на отклонение от предельных параметров разрешенного строительства объекта недвижимости – пристроя к жилому дому, рассмотрев заключение Комиссии по подготовке проекта правил землепользования и застройки города Никольска Никольского района Пензенской области о результатах публичных слушаний от 05.03.2020 г., руководствуясь Уставом города Никольска Никольского района Пензенской области, администрация города Никольска  Никольского района Пензен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5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1. Предоставить Семаевой Наталье Анатольевне разрешение на отклонение от предельных параметров разрешенного строительства объекта недвижимости – пристроя к жилому дому, на земельном участке площадью 767 кв.м., расположенного по адресу: Пензенская область, г. Никольск, ул. Хрустальная, д.15, в части касающейся изменения минимального отступа от границы земельного участка с восточной стороны, с одного метра до нулевого отступа.</w:t>
      </w:r>
    </w:p>
    <w:p>
      <w:pPr>
        <w:pStyle w:val="Style50"/>
        <w:spacing w:before="0" w:after="0"/>
        <w:ind w:firstLine="708"/>
        <w:jc w:val="both"/>
        <w:rPr/>
      </w:pPr>
      <w:r>
        <w:rPr>
          <w:sz w:val="20"/>
          <w:szCs w:val="20"/>
        </w:rPr>
        <w:t xml:space="preserve">2. Настоящее постановление опубликовать в информационном бюллетене «Городские ведомости» и разместить на официальном сайте администрации г.Никольска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hyperlink r:id="rId4">
        <w:r>
          <w:rPr>
            <w:rStyle w:val="InternetLink"/>
            <w:sz w:val="20"/>
            <w:szCs w:val="20"/>
            <w:lang w:val="en-US"/>
          </w:rPr>
          <w:t>ni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nikol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nzreg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ind w:left="-15" w:firstLine="723"/>
        <w:jc w:val="both"/>
        <w:rPr/>
      </w:pPr>
      <w:r>
        <w:rPr/>
        <w:t>3. Контроль за исполнением настоящего постановления возложить на</w:t>
      </w:r>
      <w:r>
        <w:rPr>
          <w:color w:val="FF0000"/>
        </w:rPr>
        <w:t xml:space="preserve"> </w:t>
      </w:r>
      <w:r>
        <w:rPr/>
        <w:t xml:space="preserve">заместителя главы администрации города Никольска Никольского района Пензенской области.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администрации  г. Никольска                                                          </w:t>
      </w:r>
    </w:p>
    <w:p>
      <w:pPr>
        <w:pStyle w:val="Normal"/>
        <w:jc w:val="both"/>
        <w:rPr/>
      </w:pPr>
      <w:r>
        <w:rPr/>
        <w:t>Никольского района Пензенской области                                      В.А. Поп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ik.rnikolsk.pnzreg.ru/" TargetMode="External"/><Relationship Id="rId4" Type="http://schemas.openxmlformats.org/officeDocument/2006/relationships/hyperlink" Target="http://www.nik.rnikolsk.pnzreg.ru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5-14T10:49:00Z</dcterms:modified>
  <cp:revision>9</cp:revision>
  <dc:subject/>
  <dc:title/>
</cp:coreProperties>
</file>