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15(482) 13.05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eastAsia="Arial"/>
          <w:b w:val="false"/>
          <w:sz w:val="28"/>
          <w:szCs w:val="28"/>
          <w:lang w:val="en-US" w:eastAsia="en-US"/>
        </w:rPr>
        <w:t xml:space="preserve">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А НИКОЛЬ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05.2020№ 155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я в административный регламент предоставления муниципальной услуги «Выдача справок о проживании граждан на территории зоны проживания с льготным социально-экономическим статусом», утвержденный постановлением администрации города Никольска Никольского района Пензенской области от 03.02.2020 № 37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нести в административный регламент предоставления муниципальной услуги «Выдача справок о проживании граждан на территории зоны проживания с льготным социально-экономическим статусом», утвержденный постановлением администрации города Никольска Никольского района Пензенской области от 03.02.2020 № 37 </w:t>
      </w:r>
      <w:r>
        <w:rPr>
          <w:rFonts w:eastAsia="Calibri"/>
        </w:rPr>
        <w:t xml:space="preserve">          следующее изменение: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</w:rPr>
        <w:t>1.1</w:t>
      </w:r>
      <w:r>
        <w:rPr>
          <w:rFonts w:cs="Times New Roman" w:ascii="Times New Roman" w:hAnsi="Times New Roman"/>
        </w:rPr>
        <w:t xml:space="preserve"> Пункт 2.6.1 раздела 2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.6.1.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 xml:space="preserve">1) </w:t>
      </w:r>
      <w:hyperlink w:anchor="P442">
        <w:r>
          <w:rPr>
            <w:rStyle w:val="InternetLink"/>
            <w:rFonts w:cs="Times New Roman" w:ascii="Times New Roman" w:hAnsi="Times New Roman"/>
          </w:rPr>
          <w:t>заявление</w:t>
        </w:r>
      </w:hyperlink>
      <w:r>
        <w:rPr>
          <w:rFonts w:cs="Times New Roman" w:ascii="Times New Roman" w:hAnsi="Times New Roman"/>
        </w:rPr>
        <w:t>, составленное по форме согласно приложению  к настоящему регламент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2) документ, удостоверяющий личность (паспорт);</w:t>
      </w:r>
    </w:p>
    <w:p>
      <w:pPr>
        <w:pStyle w:val="Normal"/>
        <w:rPr/>
      </w:pPr>
      <w:r>
        <w:rPr/>
        <w:t xml:space="preserve">       </w:t>
      </w:r>
      <w:r>
        <w:rPr/>
        <w:t>3) документ,подтверждающий регистрацию заявителя по месту жительства на территории зоны проживания с льготным социально-экономическим статусом,а именно:домовые (поквартирные) книги(подлинники), поквартирные карточки , справки паспортных столов;</w:t>
      </w:r>
      <w:r>
        <w:rPr>
          <w:rFonts w:eastAsia="Calibri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свидетельство, подтверждающее смену фамилии (о браке, о разводе, о перемене фамилии) - предоставляется заявителем при смене фамилии»». </w:t>
      </w:r>
    </w:p>
    <w:p>
      <w:pPr>
        <w:pStyle w:val="Normal"/>
        <w:rPr/>
      </w:pPr>
      <w:r>
        <w:rPr/>
        <w:t>2. Опубликовать настоящее постановление в информационном бюллетене города Никольска Никольского района Пензенской области «Городские ведомости» и разместить на официальном сайте администрации города Никольска Николь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4. Контроль за исполнением настоящего постановления возложить на главу администрации города Никольска</w:t>
      </w:r>
      <w:r>
        <w:rPr>
          <w:rFonts w:cs="Times New Roman" w:ascii="Times New Roman" w:hAnsi="Times New Roman"/>
        </w:rPr>
        <w:t xml:space="preserve"> Никольского района Пензенской обла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города Никольска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                               В.А.Попков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219">
    <w:name w:val="Заголовок №2"/>
    <w:qFormat/>
    <w:rPr/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20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2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3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4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6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7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8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9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30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1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2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41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5-14T12:37:00Z</dcterms:modified>
  <cp:revision>3</cp:revision>
  <dc:subject/>
  <dc:title/>
</cp:coreProperties>
</file>