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21(488) 29.06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ГЛАВА  </w:t>
      </w:r>
      <w:r>
        <w:rPr>
          <w:b/>
          <w:bCs/>
        </w:rPr>
        <w:t>ГОРОДА НИКОЛЬСКА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НИКОЛЬСКОГО РАЙОНА ПЕНЗЕНСКОЙ ОБЛАСТИ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rPr>
          <w:i/>
          <w:i/>
          <w:sz w:val="20"/>
        </w:rPr>
      </w:pPr>
      <w:r>
        <w:rPr>
          <w:sz w:val="20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 26.06.2020 №1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О назначении публичных слушаний по вопросу предоставления разрешения на отклонение от предельных параметров разрешенного строительст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атьей 28 Федерального закона от  06.10.2003 № 131-ФЗ «Об общих принципах организации местного самоуправления в Российской Федерации», статьей 40 «Градостроительного кодекса Российской Федерации» от 29.12.2004 № 190-ФЗ, рассмотрев заявление Темасковой Елены Владимировны по вопросу о предоставлении разрешения на отклонение от предельных параметров разрешенного строительства  объекта недвижимости – пристроя к жилому дому на земельном участке, расположенном по адресу: Пензенская область, г. Никольск, ул. Октябрьская, д.80, руководствуясь Правилами землепользования и застройки муниципального образования город Никольск Никольского района Пензенской области, утвержденными решением Собрания представителей города Никольска Никольского района Пензенской области от 15.10.2011 № 284-60/5 (с последующими изменениями), Уставом города Никольска Никольского района Пензенской област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Назначить публичные слушания по вопросу о предоставлении разрешения на отклонение от предельных параметров разрешенного строительства объекта недвижимости – пристроя к жилому дому на земельном участке, расположенном по адресу: Пензенская область, г. Никольск, ул. Октябрьская, д.80, на  15.07.2020 г. в 15.00 часов. Место проведения публичных слушаний – зал заседаний администрации города Никольска Никольского района Пензенской области по адресу: Пензенская область, г. Никольск, ул. Центральная, д. 8.</w:t>
      </w:r>
    </w:p>
    <w:p>
      <w:pPr>
        <w:pStyle w:val="Normal"/>
        <w:ind w:firstLine="709"/>
        <w:jc w:val="both"/>
        <w:rPr/>
      </w:pPr>
      <w:r>
        <w:rPr/>
        <w:t>2. Утвердить текс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объекта недвижимости – пристроя к  жилому дому  на земельном участке,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3. Администрации города Никольска Никольского района Пензенской области опубликовать сообщение о проведении публичных слушаний в информационном бюллетене «Городские ведомости» и разместить на официальном сайте администрации г. Никольска </w:t>
      </w:r>
      <w:r>
        <w:rPr>
          <w:lang w:val="en-US"/>
        </w:rPr>
        <w:t>http</w:t>
      </w:r>
      <w:r>
        <w:rPr/>
        <w:t>://</w:t>
      </w:r>
      <w:hyperlink r:id="rId3">
        <w:r>
          <w:rPr>
            <w:rStyle w:val="InternetLink"/>
            <w:lang w:val="en-US"/>
          </w:rPr>
          <w:t>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nikol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z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4. Комиссии по подготовке проекта правил землепользования и застройки города Никольска Никольского района Пензенской области (далее Комиссия) направить сообщение о проведении публичных слушаний по вопросу о предоставлении разрешения на отклонение от предельных параметров разрешенного строительства объекта недвижимости – пристроя к жилому дому на земельном участке, расположенном по адресу: г. Никольск, ул. Октябрьская, д.80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если таковые имеются.</w:t>
      </w:r>
    </w:p>
    <w:p>
      <w:pPr>
        <w:pStyle w:val="Normal"/>
        <w:ind w:firstLine="709"/>
        <w:jc w:val="both"/>
        <w:rPr/>
      </w:pPr>
      <w:r>
        <w:rPr/>
        <w:t>5. Комиссии организовать прием предложений граждан по вопросу о предоставлении разрешения на отклонение от предельных параметров разрешенного строительства объекта недвижимости – пристроя к жилому дому на земельном участке.</w:t>
      </w:r>
    </w:p>
    <w:p>
      <w:pPr>
        <w:pStyle w:val="Normal"/>
        <w:ind w:firstLine="709"/>
        <w:jc w:val="both"/>
        <w:rPr/>
      </w:pPr>
      <w:r>
        <w:rPr/>
        <w:t>6. Комиссии документировать основные этапы проведения публичных слушаний, путем составления соответствующего протокола (ответственный Гужева Н.В. – секретарь комиссии).</w:t>
      </w:r>
    </w:p>
    <w:p>
      <w:pPr>
        <w:pStyle w:val="Normal"/>
        <w:ind w:firstLine="709"/>
        <w:jc w:val="both"/>
        <w:rPr/>
      </w:pPr>
      <w:r>
        <w:rPr/>
        <w:t>7. Протокол публичных слушаний направить Темасковой Елене Владимировне.</w:t>
      </w:r>
    </w:p>
    <w:p>
      <w:pPr>
        <w:pStyle w:val="Normal"/>
        <w:ind w:firstLine="709"/>
        <w:jc w:val="both"/>
        <w:rPr/>
      </w:pPr>
      <w:r>
        <w:rPr/>
        <w:t>8. Заключение о результатах публичных слушаний направить в администрацию г. Никольска Никольского района Пензенской области.</w:t>
      </w:r>
    </w:p>
    <w:p>
      <w:pPr>
        <w:pStyle w:val="Normal"/>
        <w:ind w:firstLine="709"/>
        <w:jc w:val="both"/>
        <w:rPr/>
      </w:pPr>
      <w:r>
        <w:rPr/>
        <w:t xml:space="preserve">9. Настоящее постановление опубликовать в информационном бюллетене «Городские ведомости» и разместить на официальном сайте администрации г. Никольска </w:t>
      </w:r>
      <w:r>
        <w:rPr>
          <w:lang w:val="en-US"/>
        </w:rPr>
        <w:t>http</w:t>
      </w:r>
      <w:r>
        <w:rPr/>
        <w:t>://</w:t>
      </w:r>
      <w:hyperlink r:id="rId4">
        <w:r>
          <w:rPr>
            <w:rStyle w:val="InternetLink"/>
            <w:lang w:val="en-US"/>
          </w:rPr>
          <w:t>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nikol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nzr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10. Контроль за исполнением настоящего постановления возложить на главу администрации города Никольска Никольского района Пензенской области.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Никольска</w:t>
      </w:r>
    </w:p>
    <w:p>
      <w:pPr>
        <w:pStyle w:val="Normal"/>
        <w:jc w:val="both"/>
        <w:rPr/>
      </w:pPr>
      <w:r>
        <w:rPr/>
        <w:t>Никольского района Пензенской области                                  В.А. Горш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 xml:space="preserve">города Никольска Никольского района </w:t>
      </w:r>
    </w:p>
    <w:p>
      <w:pPr>
        <w:pStyle w:val="Normal"/>
        <w:jc w:val="right"/>
        <w:rPr/>
      </w:pP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>от  26.06.2020 г. №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бщение о проведении публичных слуша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Администрация города Никольска Никольского района Пензенской области сообщает о проведении публичных слушаний по вопросу о предоставлении разрешения на отклонение от предельных параметров разрешенного строительства объекта недвижимости – пристроя к жилому дому на земельном участке, расположенного по адресу: Пензенская область, г. Никольск, ул. Октябрьская, д.80,  которые состоятся  15 июля  2020 г. в 15.00</w:t>
      </w:r>
      <w:r>
        <w:rPr>
          <w:color w:val="FF0000"/>
        </w:rPr>
        <w:t xml:space="preserve"> </w:t>
      </w:r>
      <w:r>
        <w:rPr/>
        <w:t xml:space="preserve">часов в зале заседаний администрации города Никольска Никольского района Пензенской области по адресу: Пензенская область, г. Никольск, ул. Центральная, д. 8. </w:t>
      </w:r>
    </w:p>
    <w:p>
      <w:pPr>
        <w:pStyle w:val="Normal"/>
        <w:ind w:firstLine="567"/>
        <w:jc w:val="both"/>
        <w:rPr/>
      </w:pPr>
      <w:r>
        <w:rPr/>
        <w:t>Предложения граждан по вопросу о предоставлении разрешения на отклонение от предельных параметров разрешенного строительства объекта недвижимости – пристроя к жилому дому принимаются Комиссией по подготовке проекта правил землепользования и застройки города Никольска Никольского района Пензенской области (председатель Комиссии – Попков В.А. – Глава администрации города Никольска Никольского района Пензенской области; секретарь комиссии – Гужева Н.В. – главный специалист администрации  города Никольска Никольского района Пензенской области) в администрации города Никольска Никольского района Пензенской области с  26.06.2020 г. по 15.07.2020  г</w:t>
      </w:r>
      <w:r>
        <w:rPr>
          <w:color w:val="FF0000"/>
        </w:rPr>
        <w:t>.</w:t>
      </w:r>
      <w:r>
        <w:rPr/>
        <w:t xml:space="preserve"> (до подписания протокола публичных слушаний)   с 8.00 до 17.00 (перерыв на обед с 12.00 до 13.00 часов) по адресу: Пензенская область Никольский район город Никольск, ул. Центральная, д.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Никольска</w:t>
      </w:r>
    </w:p>
    <w:p>
      <w:pPr>
        <w:pStyle w:val="Normal"/>
        <w:jc w:val="both"/>
        <w:rPr/>
      </w:pPr>
      <w:r>
        <w:rPr/>
        <w:t>Никольского района Пензенской области                                  В.А. Горш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spacing w:before="0" w:after="0"/>
        <w:jc w:val="both"/>
        <w:rPr>
          <w:rFonts w:eastAsia="Calibri"/>
          <w:b w:val="false"/>
          <w:b w:val="false"/>
          <w:bCs/>
          <w:kern w:val="0"/>
          <w:sz w:val="20"/>
        </w:rPr>
      </w:pPr>
      <w:r>
        <w:rPr>
          <w:rFonts w:eastAsia="Calibri"/>
          <w:b w:val="false"/>
          <w:bCs/>
          <w:kern w:val="0"/>
          <w:sz w:val="20"/>
        </w:rPr>
      </w:r>
    </w:p>
    <w:p>
      <w:pPr>
        <w:pStyle w:val="Normal"/>
        <w:jc w:val="both"/>
        <w:rPr>
          <w:rFonts w:eastAsia="Calibri"/>
          <w:b/>
          <w:b/>
          <w:bCs/>
          <w:kern w:val="0"/>
          <w:sz w:val="20"/>
        </w:rPr>
      </w:pPr>
      <w:r>
        <w:rPr>
          <w:rFonts w:eastAsia="Calibri"/>
          <w:b/>
          <w:bCs/>
          <w:kern w:val="0"/>
          <w:sz w:val="20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WW8Num38z3">
    <w:name w:val="WW8Num38z3"/>
    <w:qFormat/>
    <w:rPr>
      <w:rFonts w:ascii="Symbol" w:hAnsi="Symbol" w:cs="Symbol"/>
    </w:rPr>
  </w:style>
  <w:style w:type="character" w:styleId="35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0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3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6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7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8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9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8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10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30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4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3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10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3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4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2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5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1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3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0">
    <w:name w:val=" 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85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gscope">
    <w:name w:val="ng-scop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ik.rnikolsk.pnzreg.ru/" TargetMode="External"/><Relationship Id="rId4" Type="http://schemas.openxmlformats.org/officeDocument/2006/relationships/hyperlink" Target="http://www.nik.rnikolsk.pnzreg.ru/" TargetMode="Externa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50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1-01-13T10:50:00Z</dcterms:modified>
  <cp:revision>2</cp:revision>
  <dc:subject/>
  <dc:title/>
</cp:coreProperties>
</file>