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9(496) 16.09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ahoma" w:cs="Tahoma" w:ascii="Tahoma" w:hAnsi="Tahoma"/>
          <w:color w:val="222222"/>
          <w:sz w:val="30"/>
          <w:szCs w:val="30"/>
          <w:lang w:val="en-US" w:eastAsia="en-US"/>
        </w:rPr>
        <w:t xml:space="preserve">                                             </w:t>
      </w:r>
      <w:hyperlink r:id="rId2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ГОРОДА НИКОЛЬ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.09.2020 № 95-15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брания представителей города Никольск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 xml:space="preserve">от 28.12.2019 № 43-7/7 «О бюджете города Никольска </w:t>
      </w:r>
      <w:r>
        <w:rPr>
          <w:b/>
        </w:rPr>
        <w:t>Никольского района Пензенской области</w:t>
      </w:r>
      <w:r>
        <w:rPr/>
        <w:t xml:space="preserve"> </w:t>
      </w:r>
      <w:r>
        <w:rPr>
          <w:b/>
          <w:bCs/>
        </w:rPr>
        <w:t>на 2020 год и на плановый период 2021 и 2022 годов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икольска Никольского района Пензенской области, Положением о бюджетном процессе в муниципальном образовании город Никольск Никольского района Пензенской области, утвержденным решением Собрания представителей города Никольска Никольского района Пензенской области от 24.08.2015 № 99-17/6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брание представителей решило: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брания представителей города Никольска Никольского района Пензенской области от 28.12.2019 </w:t>
      </w:r>
      <w:r>
        <w:rPr>
          <w:bCs/>
        </w:rPr>
        <w:t>№ 43-7/7 «О</w:t>
      </w:r>
      <w:r>
        <w:rPr>
          <w:b/>
          <w:bCs/>
        </w:rPr>
        <w:t xml:space="preserve"> </w:t>
      </w:r>
      <w:r>
        <w:rPr>
          <w:bCs/>
        </w:rPr>
        <w:t xml:space="preserve">бюджете города Никольска </w:t>
      </w:r>
      <w:r>
        <w:rPr/>
        <w:t xml:space="preserve">Никольского района Пензенской области </w:t>
      </w:r>
      <w:r>
        <w:rPr>
          <w:bCs/>
        </w:rPr>
        <w:t xml:space="preserve">на 2020 год и на плановый период 2021 и 2022 годов» </w:t>
      </w:r>
      <w:r>
        <w:rPr/>
        <w:t>(Информационный бюллетень города Никольска Никольского района Пензенской области «Городские ведомости» 2019, № ; 2020, №)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ункт 1 изложить в следующей редакции: </w:t>
      </w:r>
    </w:p>
    <w:p>
      <w:pPr>
        <w:pStyle w:val="125"/>
        <w:spacing w:before="0" w:after="0"/>
        <w:ind w:left="0" w:firstLine="709"/>
        <w:rPr>
          <w:sz w:val="20"/>
        </w:rPr>
      </w:pPr>
      <w:r>
        <w:rPr>
          <w:sz w:val="20"/>
        </w:rPr>
        <w:t>«1.</w:t>
        <w:tab/>
        <w:t>Утвердить основные характеристики бюджета города Никольска Никольского района Пензенской области на 2020 год: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1. прогнозируемый общий объем доходов бюджета города Никольска Никольского района Пензенской области в сумме 161 761 188 рублей;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2. общий объем расходов бюджета города Никольска Никольского района Пензенской области в сумме 164 472 130 рублей;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3. размер резервного фонда администрации города Никольска Никольского района Пензенской области в сумме 50 000 рублей;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4. прогнозируемый дефицит бюджета города Никольска Никольского района Пензенской области в сумме 2 710 942 рубля;</w:t>
      </w:r>
    </w:p>
    <w:p>
      <w:pPr>
        <w:pStyle w:val="Normal"/>
        <w:ind w:firstLine="709"/>
        <w:jc w:val="both"/>
        <w:rPr/>
      </w:pPr>
      <w:r>
        <w:rPr/>
        <w:t>1.5. верхний предел муниципального внутреннего долга города Никольска Никольского района Пензенской области по состоянию на 1 января 2021 года в сумме 2 000 000 рублей.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ункт 8 изложить в следующей редакции: 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«8.</w:t>
        <w:tab/>
        <w:t>Утвердить объем безвозмездных поступлений в бюджет города Никольска Никольского района Пензенской области согласно приложению 5 к настоящему решению, из них объем межбюджетных трансфертов из бюджета Пензенской области на 2020 год в сумме 115 442 994 рубля, на 2021 год в сумме 43 215 070 рублей, 2022 год в сумме 43 087 938 рублей, из бюджета Никольского района Пензенской области на 2020 год в сумме 5 904 433 рубля, на 2021 год в сумме 5 815 275 рублей, 2022 год в сумме 5 819 615 рублей.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ункт 15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15.</w:t>
        <w:tab/>
        <w:t xml:space="preserve">В соответствии с разделом 7 главы </w:t>
      </w:r>
      <w:r>
        <w:rPr>
          <w:lang w:val="en-US"/>
        </w:rPr>
        <w:t>II</w:t>
      </w:r>
      <w:r>
        <w:rPr/>
        <w:t xml:space="preserve"> Положения о бюджетном процессе в муниципальном образовании город Никольск Никольского района Пензенской области, утвержденным решением  Собрания представителей города Никольска Никольского района Пензенской области от 24.08.2015 № 99-17/6 (с последующими изменениями) в пределах общего объема расходов, установленного пунктом 1 настоящего решения, утвердить объем бюджетных ассигнований дорожного фонда города Никольска Никольского района Пензенской области на 2020 год в сумме 41 261 581 рубль, на 2021 год в сумме 9 086 437 рублей и на 2022 год в сумме 8 830 000 рублей.»;</w:t>
      </w:r>
    </w:p>
    <w:p>
      <w:pPr>
        <w:pStyle w:val="223"/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  <w:t>1.4. Приложение 1 изложить в следующей редакции: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Приложение 1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на 2019 год и на плановый период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20 и 2021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города Никольска Никольского района Пензенской области на 2020 год и на плановый период 2021 и 2022 годов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085"/>
        <w:gridCol w:w="1900"/>
        <w:gridCol w:w="1720"/>
        <w:gridCol w:w="1714"/>
        <w:gridCol w:w="421"/>
      </w:tblGrid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00 00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 01 02 00 00 13 0000 7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00 00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13 0000 8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000 000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10 942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781 00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844 700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3 761 1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651 8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802 36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3 761 1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651 8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802 36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3 761 1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651 8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802 36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3 0000 5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3 761 1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 651 8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 802 369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472 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432 82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647 069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472 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432 82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647 069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472 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6 432 82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647 069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3 0000 61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472 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432 824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647 069 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бюджета города Никольска Никольского района Пензенской области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 710 942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781 00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5 300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Heading"/>
        <w:tabs>
          <w:tab w:val="clear" w:pos="708"/>
          <w:tab w:val="left" w:pos="4500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223"/>
        <w:spacing w:before="0" w:after="0"/>
        <w:ind w:left="0" w:firstLine="709"/>
        <w:rPr>
          <w:szCs w:val="24"/>
        </w:rPr>
      </w:pPr>
      <w:r>
        <w:rPr>
          <w:szCs w:val="24"/>
        </w:rPr>
        <w:t>1.5. Приложение 5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ind w:left="1418" w:hanging="1418"/>
        <w:jc w:val="center"/>
        <w:rPr/>
      </w:pPr>
      <w:r>
        <w:rPr>
          <w:b/>
        </w:rPr>
        <w:t>Объем безвозмездных поступлений в бюджет города Никольска Никольского района Пензенской области в 2020–2022 годах</w:t>
      </w:r>
    </w:p>
    <w:p>
      <w:pPr>
        <w:pStyle w:val="ConsPlusNormal1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ублях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948"/>
        <w:gridCol w:w="1835"/>
        <w:gridCol w:w="1685"/>
        <w:gridCol w:w="1685"/>
        <w:gridCol w:w="499"/>
      </w:tblGrid>
      <w:tr>
        <w:trPr>
          <w:trHeight w:val="23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ов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1 347 427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9 030 3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8 907 553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1 347 4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030 3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8 907 553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2 02 10000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5 904 43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5 815 27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5 819 615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15001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5 904 43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5 815 27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5 819 615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3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 904 43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 815 27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5 819 615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20000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 057 19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 397 7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 243 838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2 02 25299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i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i/>
                <w:sz w:val="22"/>
                <w:szCs w:val="22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9 56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26 08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13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i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iCs/>
                <w:sz w:val="22"/>
                <w:szCs w:val="22"/>
              </w:rPr>
              <w:t xml:space="preserve"> "Увековечение памяти погибших при защите Отечества на 2019 - 2024 го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 56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6 08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13 9277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36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 08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13 9527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(за счет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 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300 00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27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 430 5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 196 48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4 246 03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27 13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30 5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196 48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46 03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27 13 927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 (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 30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 9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2 46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27 13 9507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 (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06 23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164 5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203 574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5555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 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 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7 171 71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3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171 71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3 9257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7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1 717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13 9508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 (за счет средств федерального бюджет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 000 00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2 02 29999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3 454 9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2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20 500 00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3 9203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 на совершенствование систем наружного освещения населенных пун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3 9253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установку систем управления, защиты, контроля и учета на сооружениях водоснабжения в населенных пунктах Пензенской обла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 00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3 9275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304 9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 00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3 9282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капитальный ремонт сетей и сооружений водоотведения в населенных пунктах Пензенской област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5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3 929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2 30000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5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8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7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3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4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2 02 35118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885 8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17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3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44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3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885 8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7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3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3 9603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885 8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7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30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44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100 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00 2 02 40000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1 5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00 2 02 45424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424 13 9457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00 2 02 49999 00 0000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5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3 9453 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жбюджетные трансферты, передаваемые бюджетам городских поселений на премирование территорий – 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5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ConsPlusNormal1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3"/>
        <w:spacing w:before="0" w:after="0"/>
        <w:ind w:left="0" w:firstLine="709"/>
        <w:rPr>
          <w:szCs w:val="24"/>
        </w:rPr>
      </w:pPr>
      <w:r>
        <w:rPr>
          <w:szCs w:val="24"/>
        </w:rPr>
        <w:t>1.6. Приложение 6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города Никольска Никольского района Пензенской области и непрограммным направлениям деятельности), группам и подгруппам видов расходов классификации расходов бюджета города Никольска Никольского района Пензенской области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04"/>
        <w:gridCol w:w="506"/>
        <w:gridCol w:w="1839"/>
        <w:gridCol w:w="626"/>
        <w:gridCol w:w="1790"/>
        <w:gridCol w:w="1749"/>
        <w:gridCol w:w="1759"/>
        <w:gridCol w:w="420"/>
      </w:tblGrid>
      <w:tr>
        <w:trPr>
          <w:trHeight w:val="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 419 6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87 1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50 8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66 6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19 1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82 8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98 6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4 3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3 3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9 1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города Никольска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46 05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94 31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42 901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1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46 05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94 316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42 901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государственных органов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324 09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324 09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3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занятости насе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3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3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3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3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1 00 20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sz w:val="22"/>
                <w:szCs w:val="22"/>
              </w:rPr>
              <w:t>20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sz w:val="22"/>
                <w:szCs w:val="22"/>
              </w:rPr>
              <w:t>205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>01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 2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1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115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2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15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15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355 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50 3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3 4</w:t>
            </w: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 085 3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6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6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вод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3 4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3 41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  проектирования города Никольска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41 261 58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9 086 43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 83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 261 58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86 43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83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Развитие транспортной инфраструктуры, ремонт, капитальный ремонт и содержание дорог местного значения в границах города Никольска Никольского района Пензенской облас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 977 45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86 4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и капитальный ремонт автомобильных дорог </w:t>
            </w:r>
            <w:r>
              <w:rPr>
                <w:color w:val="000000"/>
                <w:sz w:val="22"/>
                <w:szCs w:val="22"/>
              </w:rPr>
              <w:t>местного значения</w:t>
            </w:r>
            <w:r>
              <w:rPr>
                <w:sz w:val="22"/>
                <w:szCs w:val="22"/>
              </w:rPr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формление автомобильных дорог местного значения в границах поселения в муниципальную собственность. Осуществление технического контроля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958 1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696 9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46 5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412 74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838 9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 190 44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29 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 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Жилищный фонд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 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ремонт муниципальных кварти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 002 5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 735 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 630 7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6 3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85 7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85 7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5 18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285 7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5 7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 9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города Никольска Никольского района Пензенской обла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систем теплоснабж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0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 и ремонт канализационных сет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сетей и сооружений водоотведения </w:t>
            </w:r>
            <w:r>
              <w:rPr>
                <w:color w:val="000000"/>
                <w:sz w:val="22"/>
                <w:szCs w:val="22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Содержание и обслуживание зданий находящихся в муниципальной собственно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зданий находящихся в муниципальной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жилищно-коммунальных и бытовых услуг (услуг бани)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281 0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 711 2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3 167 744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3 8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3 8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363 13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85 94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45 94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58 43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58 43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7 21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 3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 9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 71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 71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7 2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рограммы формирования современной городской сре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0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зейного де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ая культура и спор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Управление муниципальным долгом города Никольска Никольского района Пензенской области на 2014-2022 годы"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 419 6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223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223"/>
        <w:spacing w:before="0" w:after="0"/>
        <w:ind w:left="0" w:firstLine="709"/>
        <w:rPr>
          <w:szCs w:val="24"/>
        </w:rPr>
      </w:pPr>
      <w:r>
        <w:rPr>
          <w:szCs w:val="24"/>
        </w:rPr>
        <w:t>1.7. Приложение 7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7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bCs/>
        </w:rPr>
        <w:t>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ind w:left="1416" w:firstLine="708"/>
        <w:jc w:val="right"/>
        <w:rPr/>
      </w:pPr>
      <w:r>
        <w:rPr/>
        <w:t>(в рублях)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24"/>
        <w:gridCol w:w="504"/>
        <w:gridCol w:w="506"/>
        <w:gridCol w:w="1845"/>
        <w:gridCol w:w="627"/>
        <w:gridCol w:w="1796"/>
        <w:gridCol w:w="1754"/>
        <w:gridCol w:w="1767"/>
        <w:gridCol w:w="422"/>
      </w:tblGrid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 419 6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87 1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50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66 6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19 18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82 8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 898 6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4 3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3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29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ализация отдельных мероприятий в рамках основного мероприятия подпрограммы муниципальной программы </w:t>
            </w:r>
            <w:r>
              <w:rPr>
                <w:sz w:val="22"/>
                <w:szCs w:val="22"/>
              </w:rPr>
              <w:t>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администрации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6 34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84 191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46 0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42 901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1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46 05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494 316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542 901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государственных органов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324 09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1 324 09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занятости насе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3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 2 00 06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 1 00 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sz w:val="22"/>
                <w:szCs w:val="22"/>
              </w:rPr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0 </w:t>
            </w:r>
            <w:r>
              <w:rPr>
                <w:sz w:val="22"/>
                <w:szCs w:val="22"/>
              </w:rPr>
              <w:t>20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>01 0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5 </w:t>
            </w: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872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 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 11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1 2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15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115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355 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050 3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843 4</w:t>
            </w: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 085 3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 xml:space="preserve">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 вод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3 4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23 41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  проектирования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41 261 58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8 83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 261 58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 08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83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Развитие транспортной инфраструктуры, ремонт, капитальный ремонт и содержание дорог местного значения в границах города Никольска Никольского района Пензенской облас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0 977 45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86 4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и капитальный ремонт автомобильных дорог </w:t>
            </w:r>
            <w:r>
              <w:rPr>
                <w:color w:val="000000"/>
                <w:sz w:val="22"/>
                <w:szCs w:val="22"/>
              </w:rPr>
              <w:t>местного значения</w:t>
            </w:r>
            <w:r>
              <w:rPr>
                <w:sz w:val="22"/>
                <w:szCs w:val="22"/>
              </w:rPr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Оформление автомобильных дорог местного значения в границах поселения в муниципальную собственность. Осуществление технического контроля.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1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958 1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696 9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46 5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I5 552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 077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412 7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838 9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 190 44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129 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 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Жилищный фонд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 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2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ремонт муниципальных кварти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 129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 002 5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 73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4 630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46 3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385 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885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5 1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 285 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5 7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 99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сетей и сооружений водоснабжения на территории города Никольска Никольского района Пензенской обла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монт систем теплоснабж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911 12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5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0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 и ремонт канализационных с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сетей и сооружений водоотведения </w:t>
            </w:r>
            <w:r>
              <w:rPr>
                <w:color w:val="000000"/>
                <w:sz w:val="22"/>
                <w:szCs w:val="22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Содержание и обслуживание зданий находящихся в муниципальной собственно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 содержание и обслуживание зданий находящихся в муниципальной собствен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жилищно-коммунальных и бытовых услуг (услуг бани)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281 06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 711 2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3 167 744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3 8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3 84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9 5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486 02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363 13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885 9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45 9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58 43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058 432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81 24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1 24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 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7 21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 3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 9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 71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 711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 8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 4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S14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27 2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81 7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7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рограммы формирования современ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 54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ультур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зейного дел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sz w:val="22"/>
                <w:szCs w:val="22"/>
              </w:rPr>
              <w:t>«Реализация мероприятий социальной поддержки отдельных категорий граждан»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зическая культура и спо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Управление муниципальным долгом города Никольска Никольского района Пензенской области на 2014-2022 годы"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</w:t>
            </w: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 419 6</w:t>
            </w:r>
            <w:r>
              <w:rPr>
                <w:b/>
                <w:bCs/>
                <w:sz w:val="22"/>
                <w:szCs w:val="22"/>
                <w:lang w:val="en-US"/>
              </w:rPr>
              <w:t>6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30" w:leader="none"/>
        </w:tabs>
        <w:jc w:val="both"/>
        <w:rPr/>
      </w:pPr>
      <w:r>
        <w:rPr/>
      </w:r>
    </w:p>
    <w:p>
      <w:pPr>
        <w:pStyle w:val="223"/>
        <w:spacing w:before="0" w:after="0"/>
        <w:ind w:left="0" w:firstLine="709"/>
        <w:rPr>
          <w:szCs w:val="24"/>
        </w:rPr>
      </w:pPr>
      <w:r>
        <w:rPr>
          <w:szCs w:val="24"/>
        </w:rPr>
        <w:t>1.8. Приложение 8 изложить в следующей редакции: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Приложение 8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решению Собрания представителе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«О бюджете города Никольска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Никольского района Пензенской области</w:t>
      </w:r>
    </w:p>
    <w:p>
      <w:pPr>
        <w:pStyle w:val="Heading"/>
        <w:jc w:val="right"/>
        <w:rPr/>
      </w:pPr>
      <w:r>
        <w:rPr>
          <w:b w:val="false"/>
        </w:rPr>
        <w:t>на 2019 год и на плановый период</w:t>
      </w:r>
    </w:p>
    <w:p>
      <w:pPr>
        <w:pStyle w:val="Heading"/>
        <w:jc w:val="right"/>
        <w:rPr/>
      </w:pPr>
      <w:r>
        <w:rPr>
          <w:b w:val="false"/>
        </w:rPr>
        <w:t>2020 и 2021 годов»</w:t>
      </w:r>
    </w:p>
    <w:p>
      <w:pPr>
        <w:pStyle w:val="Normal"/>
        <w:jc w:val="right"/>
        <w:rPr/>
      </w:pPr>
      <w:r>
        <w:rPr/>
        <w:t>от 28.12.2019 № 43-7/7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орода Никольска Николь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</w:t>
      </w:r>
    </w:p>
    <w:p>
      <w:pPr>
        <w:pStyle w:val="Heading"/>
        <w:rPr/>
      </w:pPr>
      <w:r>
        <w:rPr/>
        <w:t>на плановый период 2021 и 2022 годов</w:t>
      </w:r>
    </w:p>
    <w:p>
      <w:pPr>
        <w:pStyle w:val="Normal"/>
        <w:tabs>
          <w:tab w:val="clear" w:pos="708"/>
          <w:tab w:val="left" w:pos="13914" w:leader="none"/>
          <w:tab w:val="right" w:pos="15136" w:leader="none"/>
        </w:tabs>
        <w:rPr/>
      </w:pPr>
      <w:r>
        <w:rPr>
          <w:sz w:val="22"/>
          <w:szCs w:val="22"/>
        </w:rPr>
        <w:tab/>
      </w:r>
      <w:r>
        <w:rPr/>
        <w:t>(в рублях)</w:t>
      </w:r>
    </w:p>
    <w:tbl>
      <w:tblPr>
        <w:tblW w:w="158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993"/>
        <w:gridCol w:w="744"/>
        <w:gridCol w:w="720"/>
        <w:gridCol w:w="900"/>
        <w:gridCol w:w="1941"/>
        <w:gridCol w:w="1937"/>
        <w:gridCol w:w="1937"/>
        <w:gridCol w:w="513"/>
      </w:tblGrid>
      <w:tr>
        <w:trPr>
          <w:trHeight w:val="5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72 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352 42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 419 669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муниципальной службы в городе Никольск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64 5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58 6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81 29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униципальной службы в городе Никольск Никольского района Пензенской области на 2014-2022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Создание условий для повышения квалификации и профессионального развития муниципальных служащих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одпрограммы муниципальной программ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деятельности администрации города Никольска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 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92 1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85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67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128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291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Обеспечение деятельности администрации города Никольска Никольского района Пензенской области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 xml:space="preserve"> 01 0</w:t>
            </w:r>
            <w:r>
              <w:rPr>
                <w:i/>
                <w:sz w:val="22"/>
                <w:szCs w:val="22"/>
                <w:lang w:val="en-US"/>
              </w:rPr>
              <w:t>00</w:t>
            </w: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006 34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268 3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7 284 19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Расходы на обеспечение </w:t>
            </w:r>
            <w:r>
              <w:rPr>
                <w:sz w:val="22"/>
                <w:szCs w:val="22"/>
              </w:rPr>
              <w:t>деятельности администр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1 25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 37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284 191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6 0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6 0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6 0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6 05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4 31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2 90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государственных органов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1 0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27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4 0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4 0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4 0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4 09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29 86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497 09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1 022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9 2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Осуществление полномочий Российской Федерации по первичному воинскому учету на территориях, где отсутствуют военные комиссариат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2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885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17 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44 1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Российской Федерации по первичному воинскому учету на территориях, где отсутствуют военные комиссариаты, в рамках подпрограммы </w:t>
            </w:r>
            <w:r>
              <w:rPr>
                <w:sz w:val="22"/>
                <w:szCs w:val="22"/>
              </w:rPr>
              <w:t>"Обеспечение деятельности администрации города Никольска Никольского района Пензенской области на 2014-2022 годы" муниципальной программы "Развитие муниципальной службы в городе Никольске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/>
            </w:pPr>
            <w:r>
              <w:rPr>
                <w:sz w:val="22"/>
                <w:szCs w:val="22"/>
              </w:rPr>
              <w:t xml:space="preserve">885 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7 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4 1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4 5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5 18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1 985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 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2 511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 2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едоставление мер социальной поддержки отдельным категориям граждан за счет средств бюджета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ное мероприятие </w:t>
            </w:r>
            <w:r>
              <w:rPr>
                <w:rFonts w:eastAsia="TimesNewRomanPSMT;Times New Roman"/>
                <w:i/>
                <w:sz w:val="22"/>
                <w:szCs w:val="22"/>
              </w:rPr>
              <w:t>«Реализация мероприятий социальной поддержки отдельных категорий гражда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нсии за выслугу л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72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38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"Управление муниципальным долгом города Никольска Никольского района Пензенской области на 2014-2022 го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4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бслуживание государственного внутреннего и муниципального долг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4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209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гражданского общества в городе Никольске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"Создание условий для развития гражданского общества и стимулирования участия населения в осуществлении местного самоуправления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5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вопросам развития гражданского общества, направленных на стимулирование участия населения в осуществлении местного самоуправ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872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территории  города Никольска Никольского района Пензенской области на 2014-2022 год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Профилактика террористической деятельности на территории  города Никольска Никольского района Пензенской области 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8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антитеррористической защищенности граждан и объектов инфраструк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8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населения материалов антитеррористической направл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8 01 876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ддержка малого и среднего предпринимательства, включая крестьянские (фермерские) хозяйства, а также на реализация мероприятий по поддержке молодежного предпринимательств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2 0 </w:t>
            </w:r>
            <w:r>
              <w:rPr>
                <w:i/>
                <w:sz w:val="22"/>
                <w:szCs w:val="22"/>
                <w:lang w:val="en-US"/>
              </w:rPr>
              <w:t xml:space="preserve">I5 </w:t>
            </w:r>
            <w:r>
              <w:rPr>
                <w:i/>
                <w:sz w:val="22"/>
                <w:szCs w:val="22"/>
              </w:rPr>
              <w:t>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2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2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2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2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2 0 </w:t>
            </w:r>
            <w:r>
              <w:rPr>
                <w:sz w:val="22"/>
                <w:szCs w:val="22"/>
                <w:lang w:val="en-US"/>
              </w:rPr>
              <w:t>I5</w:t>
            </w:r>
            <w:r>
              <w:rPr>
                <w:sz w:val="22"/>
                <w:szCs w:val="22"/>
              </w:rPr>
              <w:t xml:space="preserve"> 552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530 54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96 4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6 03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рамма комплексного развития коммун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6 3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3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885 7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Чистая вод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085 18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 2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 285 7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sz w:val="22"/>
                <w:szCs w:val="22"/>
              </w:rPr>
              <w:t xml:space="preserve">Ремонт сетей и сооружений водоснабжения на </w:t>
            </w:r>
            <w:r>
              <w:rPr>
                <w:sz w:val="22"/>
                <w:szCs w:val="22"/>
              </w:rPr>
              <w:t>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 99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1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1 651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86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Капитальный ремонт и ремонт сетей и сооружений водоснабжения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85 7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GB"/>
              </w:rPr>
              <w:t>S1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 19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71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установку систем управления, защиты, контроля и учета на сооружениях водоснабжения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3 0 01 </w:t>
            </w:r>
            <w:r>
              <w:rPr>
                <w:sz w:val="22"/>
                <w:szCs w:val="22"/>
                <w:lang w:val="en-US"/>
              </w:rPr>
              <w:t>S1</w:t>
            </w:r>
            <w:r>
              <w:rPr>
                <w:sz w:val="22"/>
                <w:szCs w:val="22"/>
              </w:rPr>
              <w:t>4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3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емонт систем теплоснабже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Реализация отдельных мероприятий в рамках основного мероприятия программ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2 87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11 12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Развитие систем коммунальной инфраструк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8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 3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содержание и ремонт канализационных сет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3 875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1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300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сетей и сооружений водоотведения </w:t>
            </w:r>
            <w:r>
              <w:rPr>
                <w:color w:val="000000"/>
                <w:sz w:val="22"/>
                <w:szCs w:val="22"/>
              </w:rPr>
              <w:t>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0 03 </w:t>
            </w:r>
            <w:r>
              <w:rPr>
                <w:sz w:val="22"/>
                <w:szCs w:val="22"/>
                <w:lang w:val="en-US"/>
              </w:rPr>
              <w:t>S1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2 9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 и обслуживание зданий находящихся в муниципальной собственно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 0 04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 00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 00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0 00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 и обслуживание зданий находящих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4 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а комплексного развития систем транспортной инфраструктуры города Никольска Никольского района Пензенской области на 2016-2030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167 82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96 4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 53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Развитие транспортной инфраструктуры и искусственных сооружений на них, расположенных на территории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 833 6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136 43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2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24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9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9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9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сооружений на них в границах города Никольска Никольского района Пензенской области. Устройство дорожной размет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66 2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656 43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и капитальный ремонт автомобильных дорог </w:t>
            </w:r>
            <w:r>
              <w:rPr>
                <w:color w:val="000000"/>
                <w:sz w:val="22"/>
                <w:szCs w:val="22"/>
              </w:rPr>
              <w:t>местного значения</w:t>
            </w:r>
            <w:r>
              <w:rPr>
                <w:sz w:val="22"/>
                <w:szCs w:val="22"/>
              </w:rPr>
              <w:t xml:space="preserve"> и тротуаров н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17 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16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осуществление комплекса мероприятий по безопасности дорожного движения (регулировочное оборудование, система видеонаблюдения и т.п.), решаемых в комплексе с разработкой документации по планировке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1 876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6 066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4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 927 82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Оформление автомобильных дорог общего пользования местного значения в границах города Никольска Никольского района Пензенской области в муниципальную собственность. Осуществление технического контрол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 9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 в границах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3 934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(в том числе гидротехнических сооружений, используемых для движения автомобильного транспорта), определение сроков и объемов необходимой реконструкции или нового строительства. Технический (строительный) контроль за дорогами местного знач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876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9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оставления транспортных услуг населению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87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рамма комплексного развития социальной инфраструктуры города Никольска Никольского района Пензенской области на период 2016-2030 го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63 6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161 4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 617 92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Физическая культура и спорт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воспитание и обеспечение организации и проведения физкультурных мероприятий и массовых спортивных мероприят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1 872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Культур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узейного де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значимым событиям в культурной жизни города Никольска Никольского района Пензенской области, развитие культурного сотруднич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2 87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циальное обслуживание населения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909 2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829 4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6 285 92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>15 0 03 71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жилищно-коммунальных и бытовых услуг (услуг бани) населению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3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занятости насел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ое развитие и зонирование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7 077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личного освещ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 363 132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885 94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045 94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8 4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8 4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8 4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8 43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1 2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24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4 7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63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лагоустройства территори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27 21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9 3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6 9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 71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 71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 71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46 711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8 8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6 4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6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 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бъектов вод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85 31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 9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4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4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4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 4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3 878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1 9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и восстановление воинских захоронений, находящихся в государственной собственности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0 03</w:t>
            </w:r>
            <w:r>
              <w:rPr>
                <w:sz w:val="22"/>
                <w:szCs w:val="22"/>
                <w:lang w:val="en-US"/>
              </w:rPr>
              <w:t xml:space="preserve"> 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6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68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5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5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5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5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5 0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Жилищный фонд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 04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129 129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92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в фонд капитального ремонта общего имущества многоквартирных жилых домов за помещения, находящие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и ремонт муниципальных кварти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4 874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держание, обслуживание и ремонт административных зданий, находящихся в муниципальной собственно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 05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5 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 05 87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33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Формирование современной городской среды муниципального образования город Никольск Никольского района Пензенской области на 2018-2022 год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 xml:space="preserve">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 027 2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81 7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681 7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Повышение уровня благоустройства территорий города Никольска Никольского района Пензенской област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 xml:space="preserve"> 0 </w:t>
            </w: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 xml:space="preserve">2 </w:t>
            </w:r>
            <w:r>
              <w:rPr>
                <w:i/>
                <w:sz w:val="22"/>
                <w:szCs w:val="22"/>
              </w:rPr>
              <w:t>000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сверх уровня софинансирования расходов на реализацию программы формирования современ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 xml:space="preserve"> 0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90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 40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 xml:space="preserve"> 0 F2 </w:t>
            </w:r>
            <w:r>
              <w:rPr>
                <w:i/>
                <w:sz w:val="22"/>
                <w:szCs w:val="22"/>
              </w:rPr>
              <w:t>000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 859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3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7 859 3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17 859 3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программы формирования современной городской сре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/>
            </w:pPr>
            <w:r>
              <w:rPr>
                <w:sz w:val="22"/>
                <w:szCs w:val="22"/>
              </w:rPr>
              <w:t xml:space="preserve">17 0 </w:t>
            </w:r>
            <w:r>
              <w:rPr>
                <w:sz w:val="22"/>
                <w:szCs w:val="22"/>
                <w:lang w:val="en-US"/>
              </w:rPr>
              <w:t>F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en-GB"/>
              </w:rPr>
              <w:t>55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7 859 3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ые непрограммные расходы органов муниципальной власти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Резервный фонд администрации города Никольска Никольского района Пензенской области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205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, исполнения бюджета, осуществления контроля за его исполнением, составление отчета об исполнении бюджета города Никольска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полномочий по определению поставщиков (подрядчиков, исполнителей) для муниципальных нужд города Никольска Никольского района Пензенской области администрации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выдаче градостроительных планов земельных участков, осуществление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у зданий, сооружений и выдаче рекомендаций об устранении выявленных в ходе таких осмотров наруше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шение о передаче части полномочий контрольно-счетного органа города Никольска Никольского района Пензенской области контрольно-счетному органу Никольского района Пензенской област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060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нтроль за выполнением настоящего решения возложить на главу города Никольска Никольского района Пензенской област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а Никольска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кольского района Пензенской области</w:t>
        <w:tab/>
        <w:tab/>
        <w:tab/>
        <w:tab/>
        <w:tab/>
        <w:tab/>
        <w:t>В.А. Горшков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НИКОЛЬСКОГО РАЙОНА ПЕНЗЕНСКОЙ ОБЛАСТИ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212121"/>
          <w:spacing w:val="-5"/>
          <w:sz w:val="20"/>
        </w:rPr>
      </w:pPr>
      <w:r>
        <w:rPr>
          <w:b/>
          <w:bCs/>
          <w:color w:val="212121"/>
          <w:spacing w:val="-5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9.2020 № 96-15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рядок </w:t>
      </w:r>
      <w:r>
        <w:rPr>
          <w:b/>
          <w:bCs/>
          <w:kern w:val="2"/>
        </w:rPr>
        <w:t>проведения конкурса на замещение должности главы администрации города Никольска Никольского района, назначаемого по контракту</w:t>
      </w:r>
      <w:r>
        <w:rPr>
          <w:b/>
        </w:rPr>
        <w:t xml:space="preserve">, утвержденный решением Собрания представителей города Никольска Никольского района Пензенской области от 24.08.2015 № </w:t>
      </w:r>
      <w:r>
        <w:rPr>
          <w:b/>
          <w:bCs/>
        </w:rPr>
        <w:t>96-17/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города Никольска Николь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представителей города Никольска Никольского района Пензенской области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Порядок </w:t>
      </w:r>
      <w:r>
        <w:rPr>
          <w:bCs/>
          <w:kern w:val="2"/>
        </w:rPr>
        <w:t xml:space="preserve">проведения конкурса на замещение должности главы администрации </w:t>
      </w:r>
      <w:r>
        <w:rPr/>
        <w:t xml:space="preserve">города Никольска </w:t>
      </w:r>
      <w:r>
        <w:rPr>
          <w:bCs/>
          <w:kern w:val="2"/>
        </w:rPr>
        <w:t>Никольского района, назначаемого по контракту</w:t>
      </w:r>
      <w:r>
        <w:rPr/>
        <w:t xml:space="preserve">, </w:t>
      </w:r>
      <w:r>
        <w:rPr>
          <w:bCs/>
        </w:rPr>
        <w:t xml:space="preserve">утвержденный решением </w:t>
      </w:r>
      <w:r>
        <w:rPr/>
        <w:t xml:space="preserve">Собрания представителей города Никольска Никольского района Пензенской области от 24.08.2015 № </w:t>
      </w:r>
      <w:r>
        <w:rPr>
          <w:bCs/>
        </w:rPr>
        <w:t xml:space="preserve">96-17/6, </w:t>
      </w:r>
      <w:r>
        <w:rPr/>
        <w:t>изменение, изложив в пункте 3.1. подпункт 4 в следующей редакции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«4)</w:t>
      </w:r>
      <w:r>
        <w:rPr/>
        <w:t xml:space="preserve">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Никольска </w:t>
      </w:r>
    </w:p>
    <w:p>
      <w:pPr>
        <w:pStyle w:val="Normal"/>
        <w:jc w:val="both"/>
        <w:rPr/>
      </w:pPr>
      <w:r>
        <w:rPr/>
        <w:t>Никольского района  Пензенской области</w:t>
        <w:tab/>
        <w:t xml:space="preserve">    </w:t>
        <w:tab/>
        <w:tab/>
        <w:t>В.А.Горшков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НИКОЛЬСКОГО РАЙОНА ПЕНЗЕНСКОЙ ОБЛАСТИ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212121"/>
          <w:spacing w:val="-5"/>
          <w:sz w:val="20"/>
        </w:rPr>
      </w:pPr>
      <w:r>
        <w:rPr>
          <w:b/>
          <w:bCs/>
          <w:color w:val="212121"/>
          <w:spacing w:val="-5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9.2020 № 97-15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ind w:firstLine="567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 внесении изменения в Порядок проведения конкурса на замещение вакантной должности муниципальной службы в органах местного самоуправления </w:t>
      </w:r>
      <w:r>
        <w:rPr>
          <w:b/>
        </w:rPr>
        <w:t>города Никольска</w:t>
      </w:r>
      <w:r>
        <w:rPr/>
        <w:t xml:space="preserve"> </w:t>
      </w:r>
      <w:r>
        <w:rPr>
          <w:b/>
          <w:bCs/>
          <w:kern w:val="2"/>
        </w:rPr>
        <w:t xml:space="preserve">Никольского района Пензенской области, утвержденный решением Собрания представителей </w:t>
      </w:r>
      <w:r>
        <w:rPr>
          <w:b/>
        </w:rPr>
        <w:t>города Никольска</w:t>
      </w:r>
      <w:r>
        <w:rPr/>
        <w:t xml:space="preserve"> </w:t>
      </w:r>
      <w:r>
        <w:rPr>
          <w:b/>
          <w:bCs/>
          <w:kern w:val="2"/>
        </w:rPr>
        <w:t xml:space="preserve">Никольского района Пензенской области от 24.08.2015 № </w:t>
      </w:r>
      <w:r>
        <w:rPr>
          <w:b/>
          <w:bCs/>
        </w:rPr>
        <w:t>98-17/6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города Никольска Никольского района Пензенской области,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брание представителей города Никольска</w:t>
      </w:r>
      <w:r>
        <w:rPr/>
        <w:t xml:space="preserve"> </w:t>
      </w:r>
      <w:r>
        <w:rPr>
          <w:b/>
        </w:rPr>
        <w:t>Никольского района Пензенской области решило:</w:t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</w:r>
    </w:p>
    <w:p>
      <w:pPr>
        <w:pStyle w:val="Normal"/>
        <w:widowControl/>
        <w:autoSpaceDE w:val="true"/>
        <w:ind w:firstLine="567"/>
        <w:jc w:val="both"/>
        <w:rPr/>
      </w:pPr>
      <w:r>
        <w:rPr/>
        <w:t xml:space="preserve">1. Внести в Порядок проведения конкурса на замещение вакантной должности муниципальной службы в органах местного самоуправления города Никольска Никольского района Пензенской области, утвержденный решением Собрания представителей города Никольска Никольского района Пензенской области от 24.08.2015 № </w:t>
      </w:r>
      <w:r>
        <w:rPr>
          <w:bCs/>
        </w:rPr>
        <w:t>98-17/6</w:t>
      </w:r>
      <w:r>
        <w:rPr/>
        <w:t>, изменение, изложив в пункте 6 подпункт 4 в следующей редакции:</w:t>
      </w:r>
    </w:p>
    <w:p>
      <w:pPr>
        <w:pStyle w:val="Normal"/>
        <w:ind w:firstLine="708"/>
        <w:jc w:val="both"/>
        <w:rPr/>
      </w:pPr>
      <w:r>
        <w:rPr/>
        <w:t>«4)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города Никольска Никольского района Пензенской области «Городские ведомости»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а Никольска 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ab/>
        <w:t>В.А.Горшков</w:t>
      </w:r>
    </w:p>
    <w:p>
      <w:pPr>
        <w:pStyle w:val="Heading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ОБРАНИЕ ПРЕДСТАВИТЕЛЕЙ ГОРОДА НИКОЛЬСКА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НИКОЛЬСКОГО РАЙОНА ПЕНЗЕНСКОЙ ОБЛАСТИ</w:t>
      </w:r>
    </w:p>
    <w:p>
      <w:pPr>
        <w:pStyle w:val="Heading2"/>
        <w:spacing w:before="0" w:after="0"/>
        <w:rPr>
          <w:bCs/>
          <w:color w:val="212121"/>
          <w:spacing w:val="-5"/>
          <w:sz w:val="20"/>
        </w:rPr>
      </w:pPr>
      <w:r>
        <w:rPr>
          <w:bCs/>
          <w:color w:val="212121"/>
          <w:spacing w:val="-5"/>
          <w:sz w:val="20"/>
        </w:rPr>
        <w:t>СЕДЬМОГО СОЗЫВА</w:t>
      </w:r>
    </w:p>
    <w:p>
      <w:pPr>
        <w:pStyle w:val="Normal"/>
        <w:jc w:val="center"/>
        <w:rPr>
          <w:b/>
          <w:b/>
          <w:bCs/>
          <w:color w:val="212121"/>
          <w:spacing w:val="-5"/>
          <w:sz w:val="20"/>
        </w:rPr>
      </w:pPr>
      <w:r>
        <w:rPr>
          <w:b/>
          <w:bCs/>
          <w:color w:val="212121"/>
          <w:spacing w:val="-5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9.2020 № 98 -15/7</w:t>
      </w:r>
    </w:p>
    <w:p>
      <w:pPr>
        <w:pStyle w:val="Normal"/>
        <w:jc w:val="center"/>
        <w:rPr/>
      </w:pPr>
      <w:r>
        <w:rPr/>
        <w:t>г. Николь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рядок формирования кадрового резерва для замещения вакантных должностей муниципальной службы в органах местного самоуправления Никольского района Пензенской области, утвержденный решением Собрания представителей города Никольска Никольского района Пензенской области от 22.04.2016 № 181-26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руководствуясь Уставом города Никольска Никольского района Пензен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представителей города Никольска Никольского района Пензенской области 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Порядок формирования кадрового резерва для замещения вакантных должностей муниципальной службы в органах местного самоуправления города Никольска Никольского района Пензенской области, </w:t>
      </w:r>
      <w:r>
        <w:rPr>
          <w:bCs/>
        </w:rPr>
        <w:t xml:space="preserve">утвержденный решением </w:t>
      </w:r>
      <w:r>
        <w:rPr/>
        <w:t>Собрания представителей города Никольска Никольского района Пензенской области от 22.04.2016 № 181-26/6</w:t>
      </w:r>
      <w:r>
        <w:rPr>
          <w:bCs/>
        </w:rPr>
        <w:t>, изменение, изложив в пункте 8 абзац второй подпункта 4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</w:rPr>
        <w:t>«</w:t>
      </w:r>
      <w:r>
        <w:rPr/>
        <w:t>- копию трудовой книжки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.</w:t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главу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>В.А.Горшков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k.rnikolsk.pnzreg.ru/files/gnikolsk_nikolsk_pnzreg_ru/gerb.png" TargetMode="External"/><Relationship Id="rId3" Type="http://schemas.openxmlformats.org/officeDocument/2006/relationships/hyperlink" Target="consultantplus://offline/ref=91AAFE3CF308526AF74FAEBCE354B8545E74EF76B138B0019856F4D4020304D7A0D9BF59F8F94EF654B6EB8CDA3E82865E9D48598C9E7D08pFU2L" TargetMode="External"/><Relationship Id="rId4" Type="http://schemas.openxmlformats.org/officeDocument/2006/relationships/hyperlink" Target="consultantplus://offline/ref=900F8BFFA3E132DE17B4F6C6C984585B145B824B20B39E4B9AB580910D83B8BFC52110778847D55470CD5CB977CC7849DAAAB3F86A394944PBV3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5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1-01-13T08:15:00Z</dcterms:modified>
  <cp:revision>2</cp:revision>
  <dc:subject/>
  <dc:title/>
</cp:coreProperties>
</file>