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8(476) 10.03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bookmarkStart w:id="0" w:name="_GoBack"/>
      <w:bookmarkEnd w:id="0"/>
      <w:r>
        <w:rPr>
          <w:sz w:val="24"/>
          <w:szCs w:val="24"/>
          <w:lang w:val="en-US" w:eastAsia="en-US"/>
        </w:rPr>
        <w:t xml:space="preserve">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ГОРОДА НИКОЛЬСК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10.03.2020  № 8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Николь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41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ризнании утратившим силу постановления администрации города Никольска  Никольского района Пензенской области 14.01.2019 №8 «Об утверждении административного регламента предоставления администрацией города Никольска  Никольского района Пензенской области муниципальной услуги «Организация и проведения аукциона на право заключить договор о развитии застроенной территории, заключение договора о развитии застроенной территории»</w:t>
      </w:r>
    </w:p>
    <w:p>
      <w:pPr>
        <w:pStyle w:val="Style41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целях приведения муниципального нормативного правового акта в соответствие с действующим законодательством, в соответствии с Федеральным законом от 27.07.2010 № 210-ФЗ «Об организации предоставления государственных и муниципальных услуг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Style41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Признать утратившим силу постановление администрации города Никольска Никольского района Пензенской области от 14.01.2019 № 8 «Об утверждении административного регламента предоставления администрацией города Никольска Никольского района Пензенской области муниципальной услуги «Организация и проведения аукциона на право заключить договор о развитии застроенной территории, заключение договора о развитии застроенной территории»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2. Настоящее постановление опубликовать в информационном бюллетене города Никольска  Никольского района Пензенской области «Городские ведомости»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4. Контроль за выполнением настоящего постановления возложить на главу администрации города Никольска Никольского района Пензенской области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Глава администрации города Никольска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Никольского района Пензенской области                                                  В.А.Попков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19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0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2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3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5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7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8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29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0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1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08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3-12T06:39:00Z</dcterms:modified>
  <cp:revision>6</cp:revision>
  <dc:subject/>
  <dc:title/>
</cp:coreProperties>
</file>