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94055" cy="861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ДМИНИСТРАЦИЯ ГОРОДА НИКОЛЬСКА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ИКОЛЬ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0"/>
        </w:rPr>
      </w:pPr>
      <w:r>
        <w:rPr>
          <w:rFonts w:cs="Times New Roman" w:ascii="Times New Roman" w:hAnsi="Times New Roman"/>
          <w:b/>
          <w:sz w:val="4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5565</wp:posOffset>
                </wp:positionH>
                <wp:positionV relativeFrom="paragraph">
                  <wp:posOffset>13271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2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10.45pt;mso-position-vertical-relative:text;margin-left:205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Никольск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рамму комплексного развития транспортной инфраструктуры города Никольска Никольского района Пензенской области на 2016 -2030 годы, утвержденную постановлением администрации города  Никольска Никольского района Пензе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12.2016 № 44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 от 25.12.2015 №1440 «Об утверждении требований к программам комплексного развития транспортной инфраструктуры поселений, городских округов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постановляет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рограмму  комплексного развития систем транспортной инфраструктуры города  Никольска  Никольского района Пензенской области на 2016-2030годы, утвержденную постановлением администрации города Никольска Никольского района Пензенской области от 01.12.2016 № 447 (далее-программа) ,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Позицию «Объемы и источники финансирования программы» Паспорта программы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/>
        <w:t>«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80"/>
      </w:tblGrid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мы и источники финансирования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390"/>
              <w:gridCol w:w="1275"/>
              <w:gridCol w:w="1305"/>
              <w:gridCol w:w="1247"/>
              <w:gridCol w:w="1588"/>
            </w:tblGrid>
            <w:tr>
              <w:trPr/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Годы реализации</w:t>
                  </w:r>
                </w:p>
              </w:tc>
              <w:tc>
                <w:tcPr>
                  <w:tcW w:w="68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Источники финансирования, тыс. рублей</w:t>
                  </w:r>
                </w:p>
              </w:tc>
            </w:tr>
            <w:tr>
              <w:trPr/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Итого, тыс.руб.</w:t>
                  </w:r>
                </w:p>
              </w:tc>
              <w:tc>
                <w:tcPr>
                  <w:tcW w:w="5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в том числе по источникам финансирования</w:t>
                  </w:r>
                </w:p>
              </w:tc>
            </w:tr>
            <w:tr>
              <w:trPr/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Федеральный бюджет, тыс.руб.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Бюджет Пензенской области, тыс.руб.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Бюджет города Никольска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Никольского райо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Пензенской области, тыс.руб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Внебюджетные средства, тыс.руб.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16 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17 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938,06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000,00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938,06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18 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5735,68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744,10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8991,58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19 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36293,32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1581,626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711,69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20 год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42898,22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000,00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898,22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21 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6440,70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2000,00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40,7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22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143,03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1143,03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23 год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440,70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4440,70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2024-2025 годы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008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0080,0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2026-2030 </w:t>
                  </w:r>
                </w:p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годы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06350,0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06350,00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 бюджета города Никольска Никольского района Пензенской области на 2016-2030 годы уточняются при формировании бюджета города Никольска Никольского района Пензенской области на очередной финансовый год и плановый период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»;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«Перечень программных мероприятий Программы комплексного развития систем транспортной инфраструктуры города Никольска Никольского района Пензенской области на 2016–2030 годы» пункта 5.6 раздела 5 программы изложить в следующей редакции: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</w:rPr>
        <w:t>«ПЕРЕЧЕНЬ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ных мероприятий Программы комплексного развития систем транспортной инфраструктуры города Никольска Никольского района Пензенской области на 2016 – 2030 годы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091"/>
        <w:gridCol w:w="1280"/>
        <w:gridCol w:w="1279"/>
        <w:gridCol w:w="2552"/>
      </w:tblGrid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Центральная, Белинского, Ленина, Энгельса, Чайковского, Овстровского, Маяковского, Московская, Красноармейская, Лесная, Вершинина, Батасова, Восточная, Свердлова, Чкалова, Железнова, Гранная, Дом Творчества, Куйбышева, Ульяновская, Октябрьск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Центральная, Белинского, Ленина, Энгельса, Чайковского, Овстровского, Маяковского, Московская, Красноармейская, Лесная, Вершинина, Батасова, Восточная, Свердлова, Чкалова, Железнова, Гранная, Дом Творчества, Куйбышева, Ульяновская, Октябрьск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Володарского, Зеленая, Набережная, Березовая, Пушкина, Советская, Горького, Хрустальная, Сурская, Водопьянова, 9 Января, Специалистов, 40 Лет Победы, Сорокина, Заречная, Тельмана, Л. Толстого, Калинина, Парковая, Театральная, Центральная, Комсомольск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Крутилина, Революционная, К. Маркса, Чапаева, Пионерская, Первомайская, К. Анохина, Урицкого, Герцена, Ленинградская, Больничная, Черняховского, Пролетарская, Мира, Песочная, Луначарского, Кирова, пер. Чапаевский, Есен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ведение паспортизации и инвентаризации автомобильных дорог    (оформление автомобильных дорог общего пользования) местного значения, определение полосы отвода, регистрация земельных участков, занятых автодорогами местного значения в границах города Никольска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Новая, Лазо, Южная, Энтузиастов, Юбилейная, 50 Лет Октября, Молодежная, Новая, Строительная, Ягодная, Майская, Пугачевская, Солнечная, Спортивная, Евлейка, Дзержинского, Железнодорожная, Орджоникидзе, Фрунзе, Север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Новая, Лазо, Южная, Энтузиастов, Юбилейная, 50 Лет Октября, Молодежная, Новая, Строительная, Ягодная, Майская, Пугачевская, Солнечная, Спортивная, Евлейка, Дзержинского, Железнодорожная, Ордженикидзе, Фрунзе, Север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0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Транспортная, Кутузова, Суворова, Свободы, Речная, Розовая, Красная, Вертузаева, Гагарина, Степная, 8 Марта, Матросова, Пензенская, Кураева, Коммунистическая, Фарфоровая, Секнина, Назарова, Победы, Алмазная, Зеленая, Репина, Пацаева, Королева, Сурикова, Мухина, Верхняя, Цветочная, пер. Цветочный, пер. Сосновый, Некрасова, Западная, Хвойная, Чехова, Шко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Транспортная, Кутузова, Суворова, Свободы, Речная, Розовая, Красная, Вертузаева, Гагарина, Степная, 8 Марта, Матросова, Пензенская, Кураева, Коммунистическая, Фарфоровая, Секнина, Назарова, Победы, Алмазная, Зеленая, Репина, Пацаева, Королева, Сурикова, Мухина, Верхняя, Цветочная, пер. Цветочный, пер. Сосновый, Некрасова, Западная, Хвойная, Чехова, Шко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Транспортная, Кутузова, Суворова, Свободы, Речная, Розовая, Красная, Вертузаева, Гагарина, Степная, 8 Марта, Матросова, Пензенская, Кураева, Коммунистическая, Фарфоровая, Секнина, Назарова, Победы, Алмазная, Зеленая, Репина, Пацаева, Королева, Сурикова, Мухина, Верхняя, Цветочная, пер. Цветочный, пер. Сосновый, Некрасова, Западная, Хвойная, Чехова, Шко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по ул. Щорса, Светлая, Коммунистическая, Осенняя, Шевченко, Фурмунова, Пушкина, Долдоны, Полевая, Тургенева, Чехова, Добролюбова, Чернышевского, Дачная, пер. Дачный, Энтузиастов, Гоголя, Котовского, Жуковского, Интернациональня, Гвардейская, Мичурина, Ст. Разина, Нагорная, Сельская, Славянская, Марьевка, Тухачева, Ушакова, Шолохова,  Жукова, Рокосовского, Вяземская, Бирюкова, Российская, Весенняя, Полянки, Заводская, Садово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Инвентаризация с оценкой технического состояния инженерных сооружений на автомобильных дорогах общего пользования местного значения и улицах города Никольска </w:t>
            </w:r>
            <w:r>
              <w:rPr>
                <w:rFonts w:eastAsia="Times New Roman" w:cs="Times New Roman" w:ascii="Times New Roman" w:hAnsi="Times New Roman"/>
                <w:szCs w:val="20"/>
              </w:rPr>
              <w:t>Никольского района Пензенской обла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общего пользования местного знач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, установка знаков, комплексная схема организации дорожного движения, диагностика автомобильных дорог и т.п.), решаемых в комплексе с разработкой документации по планировке территории города Никольска Никольского района Пензенск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ла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77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,19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31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,48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,10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8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одержание автомобильных дорог местного значения и искусственных сооружений на них в границах города Никольска. Устройство дорожной разметки города Никольска Никольского района Пензенской области, Приобретение асфальтобетонной смеси.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88,48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6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22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1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1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4-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69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мещение дорожных знаков и указателей на дорогах местного значения и на улицах города Никольска Никольского района Пензенской област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мплексное строительство автомобильных дорог местного значения, тротуаров, пешеходных пространств в городе Никольске Никольского района Пензен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5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орудование остановочных площадок и установка павильонов для общественного автотранспорта на территории города Никольска Никольского района Пензен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1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инфраструктуры автосервиса (создание комфортных условий для граждан) на территории города Никольска Никольского района Пензен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5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5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оительство и реконструкция линейных объектов, элементов обустройства автомобильных дорог местного значения, инженерно – строительных объектов, не относящихся к объектам капитального строительства (светофорные объекты, строительство и реконструкция сетей ливневой канализации) на территории города Никольска Никольского района Пензен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ия автомобильных дорог местного значения, а также пешеходных мостовых сооружений на них на территории города Никольска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икольского района Пензен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роительство велодорожек на территории города Никольска Никольского района Пензен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5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Ремонт  и капитальный ремонт автомобильных дорог местного значения и тротуаров города Никольска Никольского района Пензенской области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,95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99,00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1,08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0,36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70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,70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0,70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асходы на строительство (реконструкцию), капитальный ремонт, ремонт автомобильных дорог местного значения  на территории города Никольска Никольского района Пензенской области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Пензенской области, 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8,33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7,3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17,50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27,8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57,89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30 год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Развитие материально – технической базы города Никольска Никольского района Пензенской области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9,50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,07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3,87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6,45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2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8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оздание условий для предоставления транспортных услуг населению города Никольска Никольского района Пензенской област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юджет Пензенской области, бюджет города Никольска Николь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4,1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4,5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1,90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- 2025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5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- 2030 г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5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6 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.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Федерального бюджета, бюджета Пензенской области, бюджета города Никольска Никольского района Пензенской области и внебюджетных средств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объемы финансирования программы из бюджета города Никольска Никольского района Пензенской области определяются в соответствии с утвержденным бюджетом города Никольска Никольского района Пензенской области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составляет 374 319,743 тыс. рублей»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«Объемы и источники финансирования мероприятий города Никольска Никольского района Пензенской области» раздела 8 программы изложить в следующей редакци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ероприятий города Никольска Никольского района Пензенской области</w:t>
      </w:r>
    </w:p>
    <w:tbl>
      <w:tblPr>
        <w:tblW w:w="1102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056"/>
        <w:gridCol w:w="78"/>
        <w:gridCol w:w="68"/>
        <w:gridCol w:w="547"/>
        <w:gridCol w:w="144"/>
        <w:gridCol w:w="854"/>
        <w:gridCol w:w="1278"/>
        <w:gridCol w:w="851"/>
        <w:gridCol w:w="999"/>
        <w:gridCol w:w="221"/>
        <w:gridCol w:w="1130"/>
        <w:gridCol w:w="146"/>
        <w:gridCol w:w="709"/>
        <w:gridCol w:w="281"/>
        <w:gridCol w:w="427"/>
        <w:gridCol w:w="140"/>
        <w:gridCol w:w="711"/>
        <w:gridCol w:w="25"/>
        <w:gridCol w:w="33"/>
        <w:gridCol w:w="651"/>
      </w:tblGrid>
      <w:tr>
        <w:trPr>
          <w:trHeight w:val="17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ь, задачи, мероприятия</w:t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 выполнения</w:t>
            </w:r>
          </w:p>
        </w:tc>
        <w:tc>
          <w:tcPr>
            <w:tcW w:w="6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ы и источники финансирован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кзатель результативности, км/ед/шт/%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жидаемые конечные результаты и показатели результативности выполнения мероприятий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полнители, участники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годам реал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го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, тыс.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Пензенской области, тыс.руб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города Никольска Никольского района Пензенской области, тыс.руб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средства, тыс.ру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2868" w:leader="none"/>
              </w:tabs>
              <w:snapToGrid w:val="false"/>
              <w:ind w:right="6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2868" w:leader="none"/>
              </w:tabs>
              <w:snapToGrid w:val="false"/>
              <w:ind w:right="6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1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автомобильных дорог местного значения в границах города Никольска в муниципальную собственность, а также осуществление технического контрол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 Никольского района Пензенской области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16-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 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.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транспортной инфраструктуры на территории города Никольск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работка и осуществление комплекса мероприятий по безопасности дорожного движения (регулировочное оборудование, система видеонаблюдения и дорожные знаки т.п.)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9" w:leader="none"/>
              </w:tabs>
              <w:ind w:right="1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77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0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19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0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10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48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1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местного значения и искусственных сооружений на них в границах поселения. Устрой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й разметки.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8,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8,48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2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щение дорожных знаков и указателей на дорогах местного значения и на улицах города Никольска  Никольского района Пензенской области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ное строительство автомобильных дорог местного значения, тратуаров, пешеходных пространств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рудование остановочных площадок и установка павильонов для общественного автотранспорта на территории города Никольска Никольского района Пензенской области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инфраструктуры автосервиса (создание комфортных условий для граждан) на территории города Никольска  Никольского района Пензенской области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ельство и реконструкция линейных объектов, элементов обустройства автомобильных дорог местного значения, инженерно – строительных объектов, не относящихся к объектам капитального строительства (светофорные объекты, строительство и реконструкция сетей ливневой канализации) на территории города Никольска  Никольского района Пензенской области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ия автомобильных дорог местного значения, а также пешеходных мостовых сооружений на них на территории города Никольск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икольского района Пензенской области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Ремонт  и капитальный ремонт автомобильных дорог местного значения и тротуаров города Никольска Никольского района Пензенской области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,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,95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,0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08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36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0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70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70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ходы на строительство (реконструкция) капитальный ремонт, ремонт автомобильных дорог местного значения и тротуаров на территории города Никольска  Никольского района Пензенской области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8,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,33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7,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1,6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87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7,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8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7,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89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витие материально – технической базы города Никольска  Никольского района Пензенской области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9,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9,50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5,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5,07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,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,87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6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6,4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8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здание условий для предоставления транспортных услуг населению города Никольска  Никольского района Пензенской области, поставка бланков « Карта маршрута регулярных перевозок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04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4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4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4,5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1,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1,90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велодорожек на территории города Никольска  Никольского района Пензенской области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-2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-2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spacing w:lineRule="auto" w:line="276" w:before="0" w:after="0"/>
        <w:ind w:left="-85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spacing w:lineRule="auto" w:line="276" w:before="0" w:after="0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города Никольска </w:t>
      </w:r>
      <w:r>
        <w:rPr>
          <w:rFonts w:eastAsia="Times New Roman" w:cs="Times New Roman" w:ascii="Times New Roman" w:hAnsi="Times New Roman"/>
          <w:sz w:val="28"/>
          <w:szCs w:val="28"/>
        </w:rPr>
        <w:t>Николь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Городские ведомости»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 Контроль  за  выполнением  настоящего  постановления возложить на заместителя главы администрации города Никольска Никольского района Пензенской области.</w:t>
      </w:r>
    </w:p>
    <w:p>
      <w:pPr>
        <w:pStyle w:val="TextBody"/>
        <w:spacing w:lineRule="auto" w:line="276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города Никольска                                                  </w:t>
      </w:r>
    </w:p>
    <w:p>
      <w:pPr>
        <w:pStyle w:val="TextBody"/>
        <w:spacing w:lineRule="auto" w:line="276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икольского района    Пензенской области                                            Д.П.Юматов</w:t>
      </w:r>
    </w:p>
    <w:p>
      <w:pPr>
        <w:pStyle w:val="TextBody"/>
        <w:spacing w:lineRule="auto" w:line="276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1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spacing w:lineRule="atLeast" w:line="288" w:before="0" w:after="136"/>
      <w:ind w:left="432" w:hanging="432"/>
      <w:outlineLvl w:val="0"/>
    </w:pPr>
    <w:rPr>
      <w:rFonts w:ascii="Tahoma" w:hAnsi="Tahoma" w:eastAsia="Times New Roman" w:cs="Tahoma"/>
      <w:color w:val="2E3432"/>
      <w:sz w:val="38"/>
      <w:szCs w:val="38"/>
      <w:lang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lang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lang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  <w:lang w:bidi="ar-SA"/>
    </w:rPr>
  </w:style>
  <w:style w:type="character" w:styleId="Style10">
    <w:name w:val="Без интервала Знак"/>
    <w:qFormat/>
    <w:rPr>
      <w:kern w:val="2"/>
      <w:sz w:val="22"/>
      <w:szCs w:val="22"/>
      <w:lang w:bidi="ar-SA"/>
    </w:rPr>
  </w:style>
  <w:style w:type="character" w:styleId="1">
    <w:name w:val="Заголовок 1 Знак"/>
    <w:basedOn w:val="Style8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">
    <w:name w:val="Заголовок 2 Знак"/>
    <w:basedOn w:val="Style8"/>
    <w:qFormat/>
    <w:rPr>
      <w:rFonts w:ascii="Tahoma" w:hAnsi="Tahoma" w:eastAsia="Times New Roman" w:cs="Tahoma"/>
      <w:kern w:val="2"/>
      <w:sz w:val="34"/>
      <w:szCs w:val="34"/>
    </w:rPr>
  </w:style>
  <w:style w:type="character" w:styleId="3">
    <w:name w:val="Заголовок 3 Знак"/>
    <w:basedOn w:val="Style8"/>
    <w:qFormat/>
    <w:rPr>
      <w:rFonts w:ascii="Tahoma" w:hAnsi="Tahoma" w:eastAsia="Times New Roman" w:cs="Tahoma"/>
      <w:kern w:val="2"/>
      <w:sz w:val="29"/>
      <w:szCs w:val="29"/>
    </w:rPr>
  </w:style>
  <w:style w:type="character" w:styleId="4">
    <w:name w:val="Заголовок 4 Знак"/>
    <w:basedOn w:val="Style8"/>
    <w:qFormat/>
    <w:rPr>
      <w:rFonts w:ascii="Tahoma" w:hAnsi="Tahoma" w:eastAsia="Times New Roman" w:cs="Tahoma"/>
      <w:b/>
      <w:bCs/>
      <w:kern w:val="2"/>
      <w:sz w:val="24"/>
      <w:szCs w:val="24"/>
    </w:rPr>
  </w:style>
  <w:style w:type="character" w:styleId="5">
    <w:name w:val="Заголовок 5 Знак"/>
    <w:basedOn w:val="Style8"/>
    <w:qFormat/>
    <w:rPr>
      <w:rFonts w:ascii="Tahoma" w:hAnsi="Tahoma" w:eastAsia="Times New Roman" w:cs="Tahoma"/>
      <w:b/>
      <w:bCs/>
      <w:kern w:val="2"/>
      <w:sz w:val="24"/>
      <w:szCs w:val="24"/>
    </w:rPr>
  </w:style>
  <w:style w:type="character" w:styleId="6">
    <w:name w:val="Заголовок 6 Знак"/>
    <w:basedOn w:val="Style8"/>
    <w:qFormat/>
    <w:rPr>
      <w:rFonts w:ascii="Tahoma" w:hAnsi="Tahoma" w:eastAsia="Times New Roman" w:cs="Tahoma"/>
      <w:b/>
      <w:bCs/>
      <w:kern w:val="2"/>
      <w:sz w:val="24"/>
      <w:szCs w:val="24"/>
    </w:rPr>
  </w:style>
  <w:style w:type="character" w:styleId="11">
    <w:name w:val="Основной шрифт абзаца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12">
    <w:name w:val="Номер страницы1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1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WW1">
    <w:name w:val="WW-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13">
    <w:name w:val="Нижний колонтитул Знак1"/>
    <w:basedOn w:val="Style8"/>
    <w:qFormat/>
    <w:rPr>
      <w:rFonts w:ascii="Calibri" w:hAnsi="Calibri" w:eastAsia="Calibri" w:cs="Times New Roman"/>
      <w:kern w:val="2"/>
      <w:sz w:val="24"/>
      <w:szCs w:val="24"/>
    </w:rPr>
  </w:style>
  <w:style w:type="character" w:styleId="14">
    <w:name w:val="Верхний колонтитул Знак1"/>
    <w:basedOn w:val="Style8"/>
    <w:qFormat/>
    <w:rPr>
      <w:rFonts w:ascii="Calibri" w:hAnsi="Calibri" w:eastAsia="Calibri" w:cs="Times New Roman"/>
      <w:kern w:val="2"/>
      <w:sz w:val="24"/>
      <w:szCs w:val="24"/>
    </w:rPr>
  </w:style>
  <w:style w:type="character" w:styleId="15">
    <w:name w:val="Название Знак1"/>
    <w:basedOn w:val="Style8"/>
    <w:qFormat/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character" w:styleId="Style21">
    <w:name w:val="Подзаголовок Знак"/>
    <w:basedOn w:val="Style8"/>
    <w:qFormat/>
    <w:rPr>
      <w:rFonts w:ascii="Arial" w:hAnsi="Arial" w:eastAsia="Microsoft YaHei" w:cs="Mangal;Courier New"/>
      <w:i/>
      <w:iCs/>
      <w:kern w:val="2"/>
      <w:sz w:val="28"/>
      <w:szCs w:val="28"/>
    </w:rPr>
  </w:style>
  <w:style w:type="character" w:styleId="16">
    <w:name w:val="Текст выноски Знак1"/>
    <w:basedOn w:val="Style8"/>
    <w:qFormat/>
    <w:rPr>
      <w:rFonts w:ascii="Tahoma" w:hAnsi="Tahoma" w:eastAsia="Calibri" w:cs="Times New Roman"/>
      <w:kern w:val="2"/>
      <w:sz w:val="16"/>
      <w:szCs w:val="16"/>
    </w:rPr>
  </w:style>
  <w:style w:type="character" w:styleId="S2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pacing w:lineRule="atLeast" w:line="100"/>
      <w:jc w:val="center"/>
    </w:pPr>
    <w:rPr>
      <w:rFonts w:ascii="Times New Roman" w:hAnsi="Times New Roman" w:eastAsia="Times New Roman" w:cs="Times New Roman"/>
      <w:b/>
      <w:bCs/>
      <w:sz w:val="24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76"/>
    </w:pPr>
    <w:rPr>
      <w:rFonts w:ascii="Calibri" w:hAnsi="Calibri" w:eastAsia="Calibri" w:cs="Calibri"/>
      <w:sz w:val="22"/>
      <w:szCs w:val="22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bidi="ar-SA" w:val="en-US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pacing w:lineRule="auto" w:line="276" w:before="240" w:after="120"/>
    </w:pPr>
    <w:rPr>
      <w:rFonts w:eastAsia="Microsoft YaHei"/>
      <w:sz w:val="28"/>
      <w:szCs w:val="28"/>
      <w:lang w:bidi="ar-SA"/>
    </w:rPr>
  </w:style>
  <w:style w:type="paragraph" w:styleId="33">
    <w:name w:val="Название3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Calibri"/>
      <w:i/>
      <w:iCs/>
      <w:sz w:val="24"/>
      <w:lang w:bidi="ar-SA"/>
    </w:rPr>
  </w:style>
  <w:style w:type="paragraph" w:styleId="34">
    <w:name w:val="Указатель3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  <w:style w:type="paragraph" w:styleId="23">
    <w:name w:val="Название2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Calibri"/>
      <w:i/>
      <w:iCs/>
      <w:sz w:val="24"/>
      <w:lang w:bidi="ar-SA"/>
    </w:rPr>
  </w:style>
  <w:style w:type="paragraph" w:styleId="24">
    <w:name w:val="Указатель2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  <w:style w:type="paragraph" w:styleId="17">
    <w:name w:val="Название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Calibri"/>
      <w:i/>
      <w:iCs/>
      <w:sz w:val="24"/>
      <w:lang w:bidi="ar-SA"/>
    </w:rPr>
  </w:style>
  <w:style w:type="paragraph" w:styleId="18">
    <w:name w:val="Указатель1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  <w:style w:type="paragraph" w:styleId="HTML1">
    <w:name w:val="Стандартный HTML1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szCs w:val="20"/>
      <w:lang w:bidi="ar-SA"/>
    </w:rPr>
  </w:style>
  <w:style w:type="paragraph" w:styleId="Style24">
    <w:name w:val="Знак Знак Знак Знак"/>
    <w:basedOn w:val="Normal"/>
    <w:qFormat/>
    <w:pPr>
      <w:widowControl/>
      <w:spacing w:lineRule="atLeast" w:line="100"/>
    </w:pPr>
    <w:rPr>
      <w:rFonts w:ascii="Verdana" w:hAnsi="Verdana" w:eastAsia="Times New Roman" w:cs="Verdana"/>
      <w:szCs w:val="20"/>
      <w:lang w:val="en-US" w:bidi="ar-SA"/>
    </w:rPr>
  </w:style>
  <w:style w:type="paragraph" w:styleId="19">
    <w:name w:val="Обычный (веб)1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sz w:val="24"/>
      <w:lang w:bidi="ar-SA"/>
    </w:rPr>
  </w:style>
  <w:style w:type="paragraph" w:styleId="110">
    <w:name w:val="Красная строка1"/>
    <w:basedOn w:val="TextBody"/>
    <w:qFormat/>
    <w:pPr>
      <w:widowControl/>
      <w:spacing w:lineRule="atLeast" w:line="100" w:before="0" w:after="0"/>
      <w:ind w:firstLine="210"/>
    </w:pPr>
    <w:rPr>
      <w:rFonts w:ascii="Times New Roman" w:hAnsi="Times New Roman" w:eastAsia="Times New Roman" w:cs="Times New Roman"/>
      <w:sz w:val="24"/>
      <w:lang w:bidi="ar-SA"/>
    </w:rPr>
  </w:style>
  <w:style w:type="paragraph" w:styleId="311">
    <w:name w:val="Основной текст с отступом 31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  <w:lang w:bidi="ar-SA"/>
    </w:rPr>
  </w:style>
  <w:style w:type="paragraph" w:styleId="Style25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szCs w:val="20"/>
      <w:lang w:val="en-US" w:bidi="ar-SA"/>
    </w:rPr>
  </w:style>
  <w:style w:type="paragraph" w:styleId="Style26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Times New Roman" w:hAnsi="Times New Roman" w:eastAsia="Times New Roman" w:cs="Times New Roman"/>
      <w:sz w:val="24"/>
      <w:lang w:bidi="ar-SA"/>
    </w:rPr>
  </w:style>
  <w:style w:type="paragraph" w:styleId="111">
    <w:name w:val="Абзац списка1"/>
    <w:basedOn w:val="Normal"/>
    <w:qFormat/>
    <w:pPr>
      <w:widowControl/>
      <w:spacing w:lineRule="auto" w:line="276"/>
      <w:ind w:left="72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112">
    <w:name w:val="Без интервала1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sz w:val="24"/>
      <w:lang w:bidi="ar-SA"/>
    </w:rPr>
  </w:style>
  <w:style w:type="paragraph" w:styleId="S1">
    <w:name w:val="S_Обычный"/>
    <w:basedOn w:val="Normal"/>
    <w:qFormat/>
    <w:pPr>
      <w:widowControl/>
      <w:spacing w:lineRule="auto" w:line="360"/>
      <w:ind w:firstLine="709"/>
      <w:jc w:val="both"/>
    </w:pPr>
    <w:rPr>
      <w:rFonts w:ascii="Calibri" w:hAnsi="Calibri" w:eastAsia="Calibri" w:cs="Times New Roman"/>
      <w:sz w:val="24"/>
      <w:lang w:bidi="ar-SA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Calibri" w:cs="Times New Roman"/>
      <w:sz w:val="24"/>
      <w:lang w:bidi="ar-SA"/>
    </w:rPr>
  </w:style>
  <w:style w:type="paragraph" w:styleId="113">
    <w:name w:val="Текст сноски1"/>
    <w:basedOn w:val="Normal"/>
    <w:qFormat/>
    <w:pPr>
      <w:widowControl/>
      <w:spacing w:lineRule="atLeast" w:line="100"/>
    </w:pPr>
    <w:rPr>
      <w:rFonts w:ascii="Calibri" w:hAnsi="Calibri" w:eastAsia="Calibri" w:cs="Times New Roman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spacing w:lineRule="atLeast" w:line="100"/>
    </w:pPr>
    <w:rPr>
      <w:rFonts w:ascii="Calibri" w:hAnsi="Calibri" w:eastAsia="Calibri" w:cs="Times New Roman"/>
      <w:sz w:val="24"/>
      <w:lang w:bidi="ar-SA"/>
    </w:rPr>
  </w:style>
  <w:style w:type="paragraph" w:styleId="Header">
    <w:name w:val="Header"/>
    <w:basedOn w:val="Normal"/>
    <w:pPr>
      <w:widowControl/>
      <w:suppressLineNumbers/>
      <w:spacing w:lineRule="atLeast" w:line="100"/>
    </w:pPr>
    <w:rPr>
      <w:rFonts w:ascii="Calibri" w:hAnsi="Calibri" w:eastAsia="Calibri" w:cs="Times New Roman"/>
      <w:sz w:val="24"/>
      <w:lang w:bidi="ar-SA"/>
    </w:rPr>
  </w:style>
  <w:style w:type="paragraph" w:styleId="25">
    <w:name w:val="Список_маркир.2"/>
    <w:basedOn w:val="Normal"/>
    <w:qFormat/>
    <w:pPr>
      <w:widowControl/>
      <w:spacing w:lineRule="auto" w:line="360"/>
      <w:ind w:firstLine="567"/>
      <w:jc w:val="both"/>
    </w:pPr>
    <w:rPr>
      <w:rFonts w:ascii="Times New Roman" w:hAnsi="Times New Roman" w:eastAsia="Times New Roman" w:cs="Times New Roman"/>
      <w:sz w:val="24"/>
      <w:lang w:bidi="ar-SA"/>
    </w:rPr>
  </w:style>
  <w:style w:type="paragraph" w:styleId="114">
    <w:name w:val="Текст выноски1"/>
    <w:basedOn w:val="Normal"/>
    <w:qFormat/>
    <w:pPr>
      <w:widowControl/>
      <w:spacing w:lineRule="atLeast" w:line="100"/>
    </w:pPr>
    <w:rPr>
      <w:rFonts w:ascii="Tahoma" w:hAnsi="Tahoma" w:eastAsia="Calibri" w:cs="Tahoma"/>
      <w:sz w:val="16"/>
      <w:szCs w:val="16"/>
      <w:lang w:bidi="ar-SA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Calibri" w:cs="Times New Roman"/>
      <w:sz w:val="16"/>
      <w:szCs w:val="16"/>
      <w:lang w:bidi="ar-SA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b/>
      <w:kern w:val="0"/>
      <w:sz w:val="24"/>
      <w:szCs w:val="24"/>
      <w:lang w:val="en-US"/>
    </w:rPr>
  </w:style>
  <w:style w:type="paragraph" w:styleId="Style29">
    <w:name w:val="основной текст"/>
    <w:basedOn w:val="Normal"/>
    <w:qFormat/>
    <w:pPr>
      <w:widowControl/>
      <w:suppressAutoHyphens w:val="false"/>
      <w:spacing w:before="0" w:after="120"/>
      <w:ind w:firstLine="851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Знак Знак Знак Знак 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4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47:00Z</dcterms:created>
  <dc:creator>Пользователь</dc:creator>
  <dc:description/>
  <dc:language>en-US</dc:language>
  <cp:lastModifiedBy>Пользователь</cp:lastModifiedBy>
  <cp:lastPrinted>2021-03-12T17:10:00Z</cp:lastPrinted>
  <dcterms:modified xsi:type="dcterms:W3CDTF">2021-03-16T08:47:00Z</dcterms:modified>
  <cp:revision>2</cp:revision>
  <dc:subject/>
  <dc:title/>
</cp:coreProperties>
</file>