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исленности муниципальных  служащих администрации города Никольска Никольского района Пензенской области, работников учреждений бюджетной сферы и фактических затратах на их содержание  за 9 месяцев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96"/>
        <w:gridCol w:w="1496"/>
        <w:gridCol w:w="182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20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правления, в т. ч. муниципальные служа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 города Николь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учетный сто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34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 города Николь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 Пензенской области                                                    В.А.Поп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52:00Z</dcterms:created>
  <dc:creator>Пользователь</dc:creator>
  <dc:description/>
  <cp:keywords/>
  <dc:language>en-US</dc:language>
  <cp:lastModifiedBy>Пользователь</cp:lastModifiedBy>
  <dcterms:modified xsi:type="dcterms:W3CDTF">2021-02-09T06:05:00Z</dcterms:modified>
  <cp:revision>3</cp:revision>
  <dc:subject/>
  <dc:title/>
</cp:coreProperties>
</file>